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Rocío Torres Olivares </w:t>
        <w:tab/>
        <w:tab/>
        <w:tab/>
        <w:tab/>
        <w:tab/>
        <w:tab/>
        <w:tab/>
        <w:tab/>
        <w:t>13/11/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CIONARIOS GENERALES BILINGÜ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TIONAR ONLINE ROMAN- SPANI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avativa</w:t>
      </w:r>
      <w:r>
        <w:rPr>
          <w:rFonts w:cs="Times New Roman" w:ascii="Times New Roman" w:hAnsi="Times New Roman"/>
        </w:rPr>
        <w:t>- clism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Biopsia</w:t>
      </w:r>
      <w:r>
        <w:rPr>
          <w:rFonts w:cs="Times New Roman" w:ascii="Times New Roman" w:hAnsi="Times New Roman"/>
        </w:rPr>
        <w:t>- Biops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pnea</w:t>
      </w:r>
      <w:r>
        <w:rPr>
          <w:rFonts w:cs="Times New Roman" w:ascii="Times New Roman" w:hAnsi="Times New Roman"/>
        </w:rPr>
        <w:t>- Apn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cocardiograma</w:t>
      </w:r>
      <w:r>
        <w:rPr>
          <w:rFonts w:cs="Times New Roman" w:ascii="Times New Roman" w:hAnsi="Times New Roman"/>
        </w:rPr>
        <w:t>-echocardiogram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etequia</w:t>
      </w:r>
      <w:r>
        <w:rPr>
          <w:rFonts w:cs="Times New Roman" w:ascii="Times New Roman" w:hAnsi="Times New Roman"/>
        </w:rPr>
        <w:t>-peteşi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mografia</w:t>
      </w:r>
      <w:r>
        <w:rPr>
          <w:rFonts w:cs="Times New Roman" w:ascii="Times New Roman" w:hAnsi="Times New Roman"/>
        </w:rPr>
        <w:t>- Mamografi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rtopantomografía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está contemplad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ectromiografia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</w:rPr>
        <w:t>Electromiograf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ncología</w:t>
      </w:r>
      <w:r>
        <w:rPr>
          <w:rFonts w:cs="Times New Roman" w:ascii="Times New Roman" w:hAnsi="Times New Roman"/>
        </w:rPr>
        <w:t>- Oncolog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LORACIÓN:</w:t>
      </w:r>
      <w:r>
        <w:rPr>
          <w:rFonts w:cs="Times New Roman" w:ascii="Times New Roman" w:hAnsi="Times New Roman"/>
          <w:sz w:val="24"/>
          <w:szCs w:val="24"/>
        </w:rPr>
        <w:t xml:space="preserve"> Este diccionario, cuya dirección es: http://www.dictionar.us/spaniol-roman/ consiste en un diccionario de términos médicos en ambas direcciones. Es bastante completo, de hecho es el único en el que aparecen la mayoría de palabras. Es gratuito y permite varias combinaciones de lenguas. El único problema que le veo es que a veces con algunas palabras que no viene la traducción, te devuelve el mismo término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 DICTIONAR ROMAN-SPANIO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lisma</w:t>
      </w:r>
      <w:r>
        <w:rPr>
          <w:rFonts w:cs="Times New Roman" w:ascii="Times New Roman" w:hAnsi="Times New Roman"/>
        </w:rPr>
        <w:t>- Lavati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iopsie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vie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pnee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vie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cocardiograma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apare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etequia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apare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mografie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vien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topantomografía-No aparec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ncologie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vie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Electromiografie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o vie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LORACIÓN:</w:t>
      </w:r>
      <w:r>
        <w:rPr>
          <w:rFonts w:cs="Times New Roman" w:ascii="Times New Roman" w:hAnsi="Times New Roman"/>
          <w:sz w:val="24"/>
          <w:szCs w:val="24"/>
        </w:rPr>
        <w:t xml:space="preserve"> Es un diccionario bilingüe en papel, pero el corpus es rumano-español, con lo cual no contiene traducciones de palabras desde esta lengua. Es un diccionario muy pequeño de Camelia Radolescu, y al ser un diccionario general no contiene ningún término especializado. Pienso que es útil para buscar términos generales pero no médicos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CIONARIO ESPECIALIZADO MONOLINGÜE RUMANO (Dictionar ro medic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lisma</w:t>
      </w:r>
      <w:r>
        <w:rPr>
          <w:rFonts w:cs="Times New Roman" w:ascii="Times New Roman" w:hAnsi="Times New Roman"/>
        </w:rPr>
        <w:t>- Spalatura intestinala facuta prin introducerea unor lichide in intestinul gros cu ajutorul unor aparate speciale in scopul evacuarii fortate a materiilor fecale, de obicei in cazurile de constipat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iopsie</w:t>
      </w:r>
      <w:r>
        <w:rPr>
          <w:rFonts w:cs="Times New Roman" w:ascii="Times New Roman" w:hAnsi="Times New Roman"/>
        </w:rPr>
        <w:t>- Prelevare a unui fragment de tesut sau de organ in scopul de a fi examinat microscopi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pnee</w:t>
      </w:r>
      <w:r>
        <w:rPr>
          <w:rFonts w:cs="Times New Roman" w:ascii="Times New Roman" w:hAnsi="Times New Roman"/>
        </w:rPr>
        <w:t xml:space="preserve">- Absenta respiratiei. Varietati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atologí – provocata de obstructia cailor respiratorii superioare; reflexa – provocata de excitarea zonelor reflexogene inhibitorii, rolul mai important il detine mucoasa cailor aeriene superioare si voluntara – prin oprirea voita a respiratie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cardiograma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etesii-</w:t>
      </w:r>
      <w:r>
        <w:rPr>
          <w:rFonts w:cs="Times New Roman" w:ascii="Times New Roman" w:hAnsi="Times New Roman"/>
        </w:rPr>
        <w:t xml:space="preserve"> Mica leziune rosie sau albastruie a pielii sau mucoaselor,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atología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tica pentru purpu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Mamografie-</w:t>
      </w:r>
      <w:r>
        <w:rPr>
          <w:rFonts w:cs="Times New Roman" w:ascii="Times New Roman" w:hAnsi="Times New Roman"/>
        </w:rPr>
        <w:t>Examen radiologic al sanilor. Mamografia permite depistarea leziunilor precanceroase de dimensiuni mici, inca nedecelabile prin palpare si face deci posibil un tratament precoc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topantomografie- No vien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ncologie- No vie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lectromiografie- </w:t>
      </w:r>
      <w:r>
        <w:rPr>
          <w:rFonts w:cs="Times New Roman" w:ascii="Times New Roman" w:hAnsi="Times New Roman"/>
        </w:rPr>
        <w:t xml:space="preserve">Examen constand in inregistrarea activitatii electrice a unui muschi sau a unui nerv. Indicatii – Electromiografia (EMG) este un examen foarte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ato in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PAGE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atología neuromusculara, mai ales in caz de paralizie. Astfel, ea contribuie la diferentierea unei tulburari anorganice (psihologica), unei atingeri a sistemului nervos central (encefal si maduva spinarii), unui sindrom neurogen periferic (atingerea nervilor sau a originii lor aflate in maduva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ALORACIÓN: </w:t>
      </w:r>
      <w:r>
        <w:rPr>
          <w:rFonts w:cs="Times New Roman" w:ascii="Times New Roman" w:hAnsi="Times New Roman"/>
          <w:sz w:val="24"/>
          <w:szCs w:val="24"/>
        </w:rPr>
        <w:t>Diccionario online que se puede encontrar en la página romedic.com.  Un diccionario muy completo, que sin embargo no recoge algunos términos. Su consulta es gratuita y además de términos nos ofrece artículos relacionados y bastante completos aunque solamente en rumano. Una muy buena herramienta de consulta para trabajar en esta lengu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CIONARIO ESPECIALIZADO MONOLINGÜE ESPAÑOL (Diccionario médico Buena Salud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Enema- </w:t>
      </w:r>
      <w:r>
        <w:rPr>
          <w:rFonts w:cs="Times New Roman" w:ascii="Times New Roman" w:hAnsi="Times New Roman"/>
        </w:rPr>
        <w:t>Introducción de sustancias liquidas o semiliquidas, a través del esfínter anal, para inducir la defecación o administrar medicamen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Biopsia</w:t>
      </w:r>
      <w:r>
        <w:rPr>
          <w:rFonts w:cs="Times New Roman" w:ascii="Times New Roman" w:hAnsi="Times New Roman"/>
        </w:rPr>
        <w:t>- Obtención de una muestra de tejido de un organismo vivo con fines diagnóst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pnea-</w:t>
      </w:r>
      <w:r>
        <w:rPr>
          <w:rFonts w:cs="Times New Roman" w:ascii="Times New Roman" w:hAnsi="Times New Roman"/>
        </w:rPr>
        <w:t xml:space="preserve"> Ausencia de ciclos respiratorios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tequias- No apare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Mamografía-</w:t>
      </w:r>
      <w:r>
        <w:rPr>
          <w:rFonts w:cs="Times New Roman" w:ascii="Times New Roman" w:hAnsi="Times New Roman"/>
        </w:rPr>
        <w:t>Estudio radiológico que utiliza una técnica especial para evaluar el tejido mamario. Permite diagnosticar tumores benignos y malignos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topantomografía- No aparec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ctomiografía- No apare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LORACIÓN:</w:t>
      </w:r>
      <w:r>
        <w:rPr>
          <w:rFonts w:cs="Times New Roman" w:ascii="Times New Roman" w:hAnsi="Times New Roman"/>
          <w:sz w:val="24"/>
          <w:szCs w:val="24"/>
        </w:rPr>
        <w:t xml:space="preserve"> Diccionario online, gratuito y sencillo de manejar que al estar dirigido al público general no contiene todo el vocabulario específico de medicina, pero tiene definiciones sencillas y está muy bien para los traductores que no son expertos en medici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OS BILINGÜ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bre los textos bilingües, no he encontrado ninguno, es decir, encuentro textos en español como consentimientos informados o en rumano, pero ninguno traducido o que tenga los dos idiomas en un mismo tex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os textos que he encontrado en un idioma o en otro los he subido al apartado de corpus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both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8:00Z</dcterms:created>
  <dc:creator>Rocio</dc:creator>
  <dc:description/>
  <cp:keywords/>
  <dc:language>en-US</dc:language>
  <cp:lastModifiedBy>Rocio</cp:lastModifiedBy>
  <dcterms:modified xsi:type="dcterms:W3CDTF">2008-11-13T13:08:00Z</dcterms:modified>
  <cp:revision>2</cp:revision>
  <dc:subject/>
  <dc:title/>
</cp:coreProperties>
</file>